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Ι ΔΩΔΕΚΑ ΜΗΝΕΣ Ή ΟΙ ΤΕΣΣΕΡΙΣ ΕΠΟΧΕ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. 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85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έλευση ονομασία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ικές αναφορές-ημερολόγι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ρακτηριστικά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ορτέ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Ήθη και έθιμ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οιμίε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ογοτεχνικές αναφορέ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120"/>
              <w:ind w:left="1077" w:hanging="35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ργα ζωγραφικής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05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γνωρίσουν την προέλευση της ονομασίας των μηνώ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λλέξουν πληροφορίες από διάφορες πηγές και να κατανοήσουν τη σημασία του χωρισμού του έτου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γνωρίσουν τα χαρακτηριστικά των μηνώ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ντοπίσουν τις εορτές του κάθε μήν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καταγράψουν τα ήθη και έθιμα που συνδέονται με τους μήν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ουν τη σημασία των μηνών στην καθημερινή ζωή του ανθρώπου μέσα από παροιμί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καλύψουν τις λογοτεχνικές και εικαστικές αναφορέ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έλη της τοπικής κοινωνίας και του οικογενειακού κύκλου, επαγγελματί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εξεργασία μαθηματικών εννοιών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τραγούδι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  <w:r>
              <w:rPr>
                <w:rFonts w:cs="Calibri" w:ascii="Calibri" w:hAnsi="Calibri"/>
                <w:sz w:val="24"/>
                <w:szCs w:val="24"/>
              </w:rPr>
              <w:t>: καιρικές συνθήκες και ανθρώπινες ασχολίες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εορτολόγιο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155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. Συνεντεύξεις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Καταγραφή, ταξινόμηση και μελέτη υλικού. Επεξεργασία και εξαγωγή συμπερασμάτων. Ομοιότητες και διαφορές. </w:t>
            </w:r>
            <w:r>
              <w:rPr>
                <w:bCs/>
                <w:sz w:val="24"/>
                <w:szCs w:val="24"/>
                <w:lang w:val="en-US"/>
              </w:rPr>
              <w:t>E</w:t>
            </w:r>
            <w:r>
              <w:rPr>
                <w:bCs/>
                <w:sz w:val="24"/>
                <w:szCs w:val="24"/>
              </w:rPr>
              <w:t>ποχές. Παραγωγή έργου. Πιθανή έκθεση υλικού. 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9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7:59:00Z</dcterms:modified>
  <cp:revision>2</cp:revision>
  <dc:subject/>
  <dc:title/>
</cp:coreProperties>
</file>